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річна) "Капітальні інвестиції, вибуття й амортизація активів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регіонами, джерелами фінансування, видами активів, видами економічної діяльності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 xml:space="preserve">Вартісні показники наведено у цінах поточного року. </w:t>
      </w:r>
      <w:r>
        <w:rPr>
          <w:sz w:val="24"/>
          <w:szCs w:val="24"/>
        </w:rPr>
        <w:t>Розрахунки інвестицій на одну особу здійснено виходячи з середньорічної кількості постійного населенн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інформації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>Розміщено на офіційному веб-сайті Держстату (www.ukrstat.gov.ua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jc w:val="both"/>
        <w:rPr/>
      </w:pP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Розміщено на офіційному веб-сайті Держстату (www.ukrstat.gov.ua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color w:val="000000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Гуленко М.О.</cp:lastModifiedBy>
  <cp:lastPrinted>2016-04-29T10:07:00Z</cp:lastPrinted>
  <dcterms:modified xsi:type="dcterms:W3CDTF">2016-04-29T07:07:00Z</dcterms:modified>
  <cp:revision>52</cp:revision>
  <dc:subject/>
  <dc:title>П Е Р Е Д М О В А</dc:title>
</cp:coreProperties>
</file>